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>от  23 марта 2017 года  № 207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3 891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 27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46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5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0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 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5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39 663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42 891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500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 189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189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9 614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6 617,2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 324,2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864,5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808,1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012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12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 19 0000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3 228,3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609,2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619,1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03 555,3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Жанова Салимат Марзановна</cp:lastModifiedBy>
  <cp:lastPrinted>2017-01-17T10:05:00Z</cp:lastPrinted>
  <dcterms:modified xsi:type="dcterms:W3CDTF">2017-03-23T13:07:00Z</dcterms:modified>
  <cp:revision>27</cp:revision>
  <dc:subject/>
  <dc:title>Приложение № 3</dc:title>
</cp:coreProperties>
</file>